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29330278"/>
      <w:r>
        <w:rPr>
          <w:rFonts w:cs="Calibri" w:ascii="Calibri" w:hAnsi="Calibri"/>
          <w:b/>
          <w:color w:val="000000"/>
          <w:sz w:val="22"/>
          <w:szCs w:val="22"/>
        </w:rPr>
        <w:t>на выполнение работ разработке проекта на восстановление напорных трубопроводов дренажных насосов №№1-6, отм.127,5 Красноярской ГЭС</w:t>
      </w:r>
      <w:bookmarkEnd w:id="0"/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yle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17 августа 2023 года, 11:00 (время местное)</w:t>
      </w:r>
      <w:r>
        <w:rPr>
          <w:rFonts w:eastAsia="Calibri" w:cs="Calibri" w:ascii="Calibri" w:hAnsi="Calibri"/>
          <w:sz w:val="22"/>
          <w:szCs w:val="22"/>
          <w:highlight w:val="lightGray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41712051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14.03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15.08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141712051"/>
      <w:bookmarkStart w:id="3" w:name="_Hlk141869919"/>
      <w:bookmarkEnd w:id="2"/>
      <w:bookmarkEnd w:id="3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альнику турбинного цеха Лихачеву Олегу Бориславовичу, тел.: +7 39144 63-383, заместителю начальника турбинного цеха Перлу Александру Борисовичу, тел.: +7 39144 63-208, руководителю группы техперевооружения и реконструкции ПТО Злобину Матвею Сергеевичу, тел.: +7 (39144</w:t>
      </w:r>
      <w:r>
        <w:rPr>
          <w:rFonts w:cs="Calibri" w:ascii="Calibri" w:hAnsi="Calibri"/>
          <w:sz w:val="22"/>
          <w:szCs w:val="22"/>
          <w:lang w:val="en-US"/>
        </w:rPr>
        <w:t>) 63-142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4" w:name="_Hlk141869919"/>
      <w:bookmarkEnd w:id="4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5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/>
    <w:rPr/>
  </w:style>
  <w:style w:type="paragraph" w:styleId="2">
    <w:name w:val="Пункт2"/>
    <w:basedOn w:val="Style21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3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08-02T04:59:00Z</dcterms:modified>
  <cp:revision>36</cp:revision>
  <dc:subject/>
  <dc:title>ИНФОРМАЦИОННОЕ СООБЩЕНИЕ</dc:title>
</cp:coreProperties>
</file>